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ERGNOTE    NPA Relief        02/01/05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following NPA split/overlay information has been provided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by the Telcordia (tm) Routing Administration (TRA) group in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elcordia Technologies, Inc. from information provided by the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orth American Numbering Plan Administration and/or state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egulatory bodies.  Additional and related information may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be found at www.nanpa.com, state commission web sites, and at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www.trainfo.com.  This table is updated periodically, with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completed splits removed, and notes re-alphabetized.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PA SPLIT INFORMATION:    (TBA - to be announced)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Old New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PA NPA PD-start PD-end   St Test Number  PL Number Note &amp; Typ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-- --- -------- -------- -- -----------  --------- ------------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-- 684 10/02/04 04/02/05 AM 684-633-0001 PL-330     a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01 769 03/14/05 OVERLAY  MS 769-769-1111 PL-335     b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09 829 10/01/05 OVERLAY  DR 829-555-9999 PL-338     c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19 226 10/21/06 OVERLAY  ON  SEE NOTES   PL-342,343 d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14 438 11/11/06 OVERLAY  PQ  SEE NOTES   PL-315,333 e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341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12 872 TBA      OVERLAY  IL     TBA      PL-195     f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73 872 TBA      OVERLAY  IL     TBA      PL-195     f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08 464 TBA      OVERLAY  IL     TBA      PL-195     f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30 331 TBA      OVERLAY  IL     TBA      PL-195     f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10 667 TBA      OVERLAY  MD 667-999-8378 PL-266,299 g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43 667 TBA      OVERLAY  MD 667-999-8378 PL-266,299 g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USPENDED SPLITS/OVERLAYS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------------------------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following splits and/or overlays have been suspended and/or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elayed either by the state's utility commission or by NANPA. The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oted dates are the originally planned dates.  When further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etails become available we will update the information.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10 424 07/17/99   TBA    CA 424-654-0424 PL-125,250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08 669 01/08/00 OVERLAY  CA 669-777-0669 PL-149,206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19 935 06/10/00 12/09/00 CA 935-745-0935 PL-128,230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10 341 07/15/00 OVERLAY  CA 341-200-0341 PL-190,206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50 764 09/16/00 OVERLAY  CA 764-666-0764 PL-129,193,206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14 657 10/07/00 OVERLAY  CA 657-900-0657 PL-137,169,206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60 442 10/21/00 04/14/01 CA 442-999-0442 PL-160,194,238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15 628 10/21/00 OVERLAY  CA 628-800-0628 PL-191,206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34 278 11/04/00 OVERLAY  MI 278-323-1234 PL-209,227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07 369 12/02/00 06/02/01 CA 369-800-0369 PL-159,210,238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13 679 02/03/01 OVERLAY  MI 679-692-1234 PL-209,227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09 752 02/10/01 OVERLAY  CA 752-666-0752 PL-115,189,206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03 475 03/01/01 OVERLAY  CT 475-475-8378 PL-138,217,255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60 959 03/01/01 OVERLAY  CT 959-959-8378 PL-138,217,255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5 445 05/01/01 OVERLAY  PA 445-355-8378 PL-237,241,267,332 h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67 445 05/01/01 OVERLAY  PA 445-355-8378 PL-237,241,267,332 h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10 835 05/01/01 OVERLAY  PA 835-355-8378 PL-237,241,267,274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84 835 05/01/01 OVERLAY  PA 835-355-8378 PL-237,241,267,274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07 627 10/13/01 04/13/02 CA 627-800-0627 PL-159,210,238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12 737 11/10/01 OVERLAY  TX     TBA      PL-233,276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05 575 CANCELLED         NM 575-858-0575 PL-292,312,328  i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19 984 03/06/02 OVERLAY  NC 984-321-2002 PL-271,306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14 557 05/05/02 OVERLAY  MO 557-257-1111 PL-261,279,303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13 283 06/29/02 OVERLAY  OH 283-900-1234 PL-264,272,286,316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07 689 07/15/02 OVERLAY  FL 689-575-2002 PL-323,325      j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21 689 07/15/02 OVERLAY  FL 689-575-2002 PL-323,325      j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16 975 09/08/02 OVERLAY  MO 975-257-1111 PL-262,280,304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06 564 10/01/02 OVERLAY  WA SEE NOTES    PL-196,239,298  k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53 564 10/01/02 OVERLAY  WA SEE NOTES    PL-196,239,298  k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60 564 10/01/02 OVERLAY  WA SEE NOTES    PL-196,239,298  k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25 564 10/01/02 OVERLAY  WA SEE NOTES    PL-196,239,298  k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14 380 10/21/02 OVERLAY  OH 380-333-1234 PL-290,297,317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01 385 03/30/05 09/30/05 UT 385-227-0384 PL-231,248,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385-497-0386    308,326,337  l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05 659   TBA    OVERLAY  AL     TBA      PL-284,289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 xml:space="preserve">***NOTES***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) Entry of the U.S. Territory of American Samoa into the NANP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has been approved by the FCC.  On January 24, 2003, NANPA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ssigned the 684 NPA to serve the seven islands of American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amoa: Tutuila, Aunu'u, Ofu, Olosega, Ta'u, Swains Atoll and Rose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toll.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tart of permissive dialing and latest date for all carriers to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ctivate the new NPA will be 2:00 AM American Samoa Time on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/02/04.  Mandatory dialing begins 04/02/05 and end of recording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eriod is 04/02/07. 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first date central office codes may be ordered through NANPA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will be 10/02/04.   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ll international and domestic carriers should ensure that the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84 NPA has been activated throughout their networks prior to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/02/04.  A test number to verify the routing to the new NPA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will be in service beginning 09/02/04, and will remain in service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rough 04/02/05.  The test number is 684-633-0001.  A recorded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nnouncement will indicate that the test call has been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uccessfully completed.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For further and complete information for this assignment pleas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efer to Planning Letter PL-330 dated 03/24/03.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b) 601/769 (Mississippi): Overlay: NPA 769 will be introduced for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ervice on 03/14/05, with 10-digit permissive dialing scheduled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o begin on 07/19/04.  Test calls can be made by dialing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69-769-1111 effective 10/11/04, and disconnecting 06/30/05.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eference Planning Letter Number PL-335.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c) 809/829 (Dominican Republic): Overlay: The earliest new NPA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central office code activation date for NPA 829 will be 10/01/05,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with 10-digit permissive dialing scheduled to begin on 01/31/05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end of permissive dialing and start of mandatory 10-digit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ialing will be 08/01/05.  Test calls can be made by dialing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29-555-9999 effective 07/01/05.  Reference Planning Letter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umber PL-338.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) 519/226 (Southwestern Ontario): Overlay: The earliest new NPA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central office code activation date for NPA 226 will be 10/21/06,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with 10-digit permissive dialing scheduled to begin on 06/17/06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end of permissive dialing and start of mandatory 10-digit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ialing will be 10/14/06.  Test calls can be made by dialing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26-810-8378 (Allstream), 226-610-8378 (Bell Canada), or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26-NXX-8378 (Company Name) effective 04/15/06.  Test calls to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verify billing system operations using answer supervision to the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ew 226 NPA can be made by dialing 226-610-2455.  Reference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lanning Letter Number PL-342 and PL-343.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) 514/438 (Montreal): Overlay: NPA 438 will be introduced for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ervice on 11/11/06.  Test calls can be made by dialing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38-810-8378 (MTS Allstream), 438-610-8378 (Bell Canada) or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38-510-8378 (Call-Net Enterprises) effective 05/01/06.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eference Planning Letter Numbers PL-315, PL-333 and PL-341.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*****OVERLAY DEFERRED*****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On 02/14/03, the CRTC of Canada released Telecom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ecision CRTC 2003-6, "Deferral of Area Code 514 Relief Date", in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which the CRTC has deferred the effective date of the overlay for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PA 514 to NPA 438 from 2/7/04 to 9/24/05.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*****OVERLAY DEFERRED AGAIN*****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On 09/27/04, the CRTC of Canada released Telecom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ecision CRTC 2004-61, in which the CRTC has deferred the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ffective date of the overlay for NPA 514 to NPA 438 from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09/24/05 to 11/11/06.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Rate Center records affected have been rescheduled to thi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ew date: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T CLAIRE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LE PERROT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TGNEVIEVE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OXBORO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ACHINE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ONTREAL  (This rate center was updated with the effective dat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of the test numbers)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f) 312 and 773/872, 708/464, 630/331 (Illinois): Overlay:  The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llinois Commerce Commission (ICC), in Docket 98-0847, has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pproved an all-services overlay over the 312 and 773 NPAs, an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ll-services overlay over the 630 NPA and an all-services overlay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over the 708 NPA.  NANPA has assigned NPA codes 464 for the 708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PA, 331 for the 630 NPA and 872 for the 312 and 773 NPAs.  Th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CC has ordered that thousand-block number pooling must be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mplemented within the 708, 630, 312 and 773 area codes before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XX code assignments from the new overlay area codes begin.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g) 410 and 443/667 (Maryland): Overlay: NPA 667 will be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ntroduced for service on a date to be determined.  Test calls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can be made by dialing 667-999-8378 effective 08/01/01.  No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further information is available at this time.  Reference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lanning Letter Numbers PL-266 and 299.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h) 215 and 267/445 (Pennsylvania): *OVERLAY RESCINDED*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On 09/18/03 the Pennsylvania Public Utility Commission rescinded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consensus relief plan of the 445 NPA overlaying the 215/267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PAs in southeastern Pennsylvania and the previously adopted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mplementation schedule for the 445 overlay NPA.  The North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merican Numbering Plan Administrator has been ordered to reclaim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445 NPA and return it to the pool of available area codes and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lace it in "reserved" status.  Reference Planning Letter numbers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L-323, 325 and 332.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i) 505/575 (New Mexico): On 11/19/02, the New Mexico Public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egulation Commission issued a final order in Utility Case No.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330 regarding the petition for approval of a relief plan for the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ew Mexico 505 NPA.  Due to the corresponding extension of the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xhaust forecast for the 505 NPA to the second quarter of 2006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nd the implementation of number pooling, the case is dismissed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Additionally, the order terminates Commission consideration of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ate center consolidation in these proceedings.  The order is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ffective immediately and the docket is closed.  Reference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lanning Letter Number PL-292, 312, and 328.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j) 407 and 321/689 (Florida): *SUSPENDED UNTIL FURTHER NOTICE*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Overlay: NPA 689 will be introduced for service on a date to b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etermined.  Reference Planning Letter Numbers PL-323 and 325.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k) 206, 253, 360, 425/564 (Washington):  Overlay: *SUSPENDED- NO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ATE AVAILABLE*   NPA 564 will be introduced for service no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arlier then 10/01/02  (Rescheduled from 10/20/01).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est calls can be made by dialing: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4-200-0564 for Bellingham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4-201-0564 for Olympia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4-300-0564 for Bremerton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4-301-0564 for Vancouver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4-400-0564 for Aberdeen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4-401-0564 for Port Angeles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4-500-0564 for Monroe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4-501-0564 for Mount Vernon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se test numbers will be effective on a date to be determined.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Reference Planning Letter Number PL-196, PL-239 and PL-298 and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he Washington Public Utilities Commission.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l) 801/385 (Utah): **SUSPENDED UNTIL FURTHER NOTICE**  Permissive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dialing is scheduled to begin 03/30/05 and end 09/30/05.  Test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calls can be made by dialing 385-227-0384 or 385-497-0386.  The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test numbers will be made available at least 60 days prior to the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start of Permissive Dialing.  Reference Planning Letter Numbers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PL-231, PL-248, PL-308, PL-326 and PL-337.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********************End of NPA Information Section***************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8:00Z</dcterms:created>
  <dc:creator>dfp</dc:creator>
  <dc:description/>
  <dc:language>en-US</dc:language>
  <cp:lastModifiedBy>dfp</cp:lastModifiedBy>
  <dcterms:modified xsi:type="dcterms:W3CDTF">2005-03-01T13:38:00Z</dcterms:modified>
  <cp:revision>2</cp:revision>
  <dc:subject/>
  <dc:title> LERGNOTE    NPA Relief        02/01/05                                                                                              </dc:title>
</cp:coreProperties>
</file>